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le Gutiérrez, Nazari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árceles Barbadillo, Adolf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dona Pascual, José Ramó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rnández Fernández, Carme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l López, Candelas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ómez Morales, An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ópez Fernández, Adel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zano Sanz, Anton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1:41:00Z</dcterms:created>
  <dc:creator>ACL20</dc:creator>
  <dc:description/>
  <dc:language>en-US</dc:language>
  <cp:lastModifiedBy>ARANTXA MARTINEZ GARCIA</cp:lastModifiedBy>
  <dcterms:modified xsi:type="dcterms:W3CDTF">2004-03-27T21:32:00Z</dcterms:modified>
  <cp:revision>3</cp:revision>
  <dc:subject/>
  <dc:title>Personas que han participado en el proyecto</dc:title>
</cp:coreProperties>
</file>